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u w:val="single"/>
        </w:rPr>
        <w:t xml:space="preserve">III YEAR B.TECH-I SEMESTER -R07 REGULATION-SUPPLEMENTARY EXAMINATION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240"/>
        <w:gridCol w:w="2180"/>
        <w:gridCol w:w="2320"/>
        <w:gridCol w:w="2100"/>
        <w:gridCol w:w="1994"/>
        <w:gridCol w:w="2240"/>
        <w:gridCol w:w="30"/>
      </w:tblGrid>
      <w:tr>
        <w:trPr>
          <w:trHeight w:val="208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TRUCTURAL ANALYSIS - I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REINFORCE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 -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CRETE STRUCTUR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MPUTER SYSTEM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ICAL MEASUREMENT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OWER SYSTEMS-I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-III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SYSTEMS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RGANIZATIO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OBILE ENGINEER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ANSF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MBERS - I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IGITAL IC APPLICATION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IC APPLICATION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FORMAL LANGUAGES AND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TESTING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GRAPH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AND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ATA COMMUNICATION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AND ANALYSIS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UTOMATA THEORY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HODOLOGIE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LGORITH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 BASE MANAGEMENT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TERIAL SCIENCE FOR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HEMICAL ENGINEER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CHEMICAL REACTION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SS TRANSFE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ROCESS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YSTE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CAL ENGINEER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- 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PERATIONS-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LECTRONIC CIRCUIT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DUSTRIAL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NALYSI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UR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OSPITAL SYSTE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BASIC CLINICAL SCIENCES 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MEDICAL EQUIPMENT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-FLUIDS AND MECHA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CESSING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A AND COMPILE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OFTWARE TEST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GRAPH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AND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ATA COMMUNICATIO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STRIBUTED DATABA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HODOLOGIE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ME MOVER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COMPONENT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MMUNICATIONS</w:t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 BASE MANAGEMENT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DUSTRIAL MANAGEMENT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METHOD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KINEMATICS OF MACHINERY</w:t>
            </w:r>
          </w:p>
        </w:tc>
        <w:tc>
          <w:tcPr>
            <w:tcW w:w="199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YSTE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17</w:t>
      </w:r>
      <w:r>
        <w:rPr>
          <w:b/>
        </w:rPr>
        <w:t>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TECH-I SEMESTER -R07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240"/>
        <w:gridCol w:w="2180"/>
        <w:gridCol w:w="2320"/>
        <w:gridCol w:w="2100"/>
        <w:gridCol w:w="2080"/>
        <w:gridCol w:w="2240"/>
        <w:gridCol w:w="30"/>
      </w:tblGrid>
      <w:tr>
        <w:trPr>
          <w:trHeight w:val="20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UTOMATA AND COMPILE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TIMIZATION TECHNIQUE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GRAPH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YSTEMS PROGRAMMING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UNIX PROGRAMMING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ASICS OF TELEMAT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COMMUN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BABILITY AND STATISTIC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HEAT TREATMENT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WELDING TECHNOLOGY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RON PRODUC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GRAPHIC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AND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CESSING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OWER PLANT AND TURBO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ANSFER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WELDING TECHNOLOGY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ACHINE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MBERS - 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FLIGHT MECHANICS-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EROSPACE VECHICL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-I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EROSPACE PROPULSION-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STRUCTURES-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VIRONMENTAL STUDIE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NDUSTRIAL ELECTRONIC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AND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BJECT ORIENTE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TERFACING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GRAMMING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UR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GENETIC ENGINEERIN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BASIC INDUSTRIAL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-CHEMICAL REACTI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RANSPORT PHENOMENA I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LANT BIO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BIOTECH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BIO-PROCESSE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LUID MECHANICS AN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ANSF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 OF MACHIN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YNAMICS OF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4"/>
                <w:szCs w:val="14"/>
              </w:rPr>
              <w:t>ELEMENT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1</w:t>
      </w:r>
      <w:r>
        <w:rPr>
          <w:b/>
        </w:rPr>
        <w:t>7-03-2018</w:t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5:00Z</dcterms:created>
  <dc:creator>Anitha</dc:creator>
  <dc:description/>
  <cp:keywords/>
  <dc:language>en-US</dc:language>
  <cp:lastModifiedBy>Anitha</cp:lastModifiedBy>
  <dcterms:modified xsi:type="dcterms:W3CDTF">2018-04-06T09:53:00Z</dcterms:modified>
  <cp:revision>13</cp:revision>
  <dc:subject/>
  <dc:title/>
</cp:coreProperties>
</file>